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""com.apple.quarantineq/0086;5f47f406;Telegram\x20Lit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